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11 лет православной школе во имя Апостола и Евангелиста Иоанна Богосл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left="3995"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«Пустите детей приходть ко Мне,</w:t>
      </w:r>
    </w:p>
    <w:p>
      <w:pPr>
        <w:pStyle w:val="Normal"/>
        <w:shd w:fill="FFFFFF" w:val="clear"/>
        <w:autoSpaceDE w:val="false"/>
        <w:ind w:left="3995"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и не возбраняйте им,</w:t>
      </w:r>
    </w:p>
    <w:p>
      <w:pPr>
        <w:pStyle w:val="Normal"/>
        <w:shd w:fill="FFFFFF" w:val="clear"/>
        <w:autoSpaceDE w:val="false"/>
        <w:ind w:left="3995"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ибо таковых есть Царствие Божие»</w:t>
      </w:r>
    </w:p>
    <w:p>
      <w:pPr>
        <w:pStyle w:val="Normal"/>
        <w:shd w:fill="FFFFFF" w:val="clear"/>
        <w:autoSpaceDE w:val="false"/>
        <w:ind w:left="3995"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(Лк. 18,16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Царю Небесный, Утешителю, Душе истины, Иже везде сый и вся исполняяй, Сокровище благих и жизни Подателю, прииди и вселися в ны, и очисти ны от всякия скверны, и спаси, Блаже, души наша» - звонко прозвучали в светлом, залитом солнцем классе чистые детские голоса, и начался обычный урок в необычной школ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В 1991 году по благословению Святейшего Патриарха Московского и всея Руси Алексия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была основана православная гимназия «Крылатское», позднее названная во имя апостола и евангелиста Иоанна Богосл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Школа создана на основе классического гуманитарного образования и традиций отечественного православного обучения. Кроме общеобразовательных предметов изучается Закон Божий, основы сравнительного богословия и апологетики, церковно-славянский, латинский и греческий языки, декоративно-прикладное искусство и введение в христианское искусство. Но главное отличие православной школы от обычной не в изучении церковных дисциплин, а в том, что школа во имя апостола и евангелиста Иоанна Богослова - единая семья верующих людей. Ее цель - раскрытие в учениках образа Бож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каждом классе школы есть иконы. Уроки и трапезы начинаются и заканчиваются общей молитвой преподавателей и учеников. Время школьных каникул определяется церковной жизнью: рождественские каникулы, Страстная седмица и Пасхальн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еред поступлением в школу дети и родители проходят собеседование с духовником и директором школы, а также с учителями. Лучше всего начинать обучение с первого класса, тогда детишки с малых лет познают мир как Божие твор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бъединяет школьную семью не только учеба, но и совместное проведение праздников и досуга. Школьные спектакли, хоровое пение, занятия живописью, росписью по дереву, спортом,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участие в общегородских сборах православной молодежи. Гостями школы были известные исполнители православной песни, артисты, писатели, музыканты, многие из которых стали добрыми друзьями шко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сей школой мы путешествовали по Волге на теплоходе «Иван Сусанин». Крестным ходом с иконой Иоанна Богослова юные паломники обошли православные святыни Углича и Ярославля. Была отслужена Божественная Литургия в Толгском монастыре. Тогда же школа организовала паломнический лагерь рядом с Иоанно-Богословским монастырем под Рязанью. Это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положило начало доброй традиции паломнических поездок и совместного летнего отдыха. Учащиеся посетили Покровский скит в Дивеево, Святогорский монастырь в Пушкинских горах, «тамбовский рай» святителя Феофана Затворника, Псково-Печерский монастырь, Киево-Печерскую Лавру, Коневецкий монастырь близ Валаама и Оптину Пустынь. В обителях дети участвуют в богослужении, трудятся в монастырских садах и огородах. Директор и духовник школы иерей Сергий Махонин говорит: «Очень важно, чтобы все - и педагоги, и родители, и дети - понимали: в школе тоже церковная жизнь, как и в храме Божием, православный человек всегда живет церковной жизнью». Наша школа имеет государственную аккредитацию и выдает аттестаты государственного образца. Обучение в школе завершается торжественной Литургией и вручением аттестатов в храме Христа Спасителя, где в этот день собираются выпускники всех православных школ Москв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кануне этого радостного события духовники школ собор-но служат молебен у раки преподобного Сергия в Троице-Сергиевой Лавре, а православные гимназисты испрашивают благословения на дальнейшую учебу у самого Игумена Земли Русской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школе во имя Иоанна Богослова трудятся высококвалифицированные преподаватели, среди них четыре кандидата наук. Многие участвуют в педагогических и научных конференциях, публикуются в академических и ведущих методических изданиях, составляют компьютерные тестовые программы, читают телевизионные лекции, работают переводчиками на международных конгрессах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лагодаря сильному творческому коллективу преподавателей, уровень подготовки учеников высокий. Они участвуют в олимпиадах государственных и православных школ Москвы. Старшеклассники принимают участие в Рождественских образовательных чтениях. Выпускники гимназии продолжают обучение в Московской и Коломенской духовных семинариях, в Православном Свято-Тихоновском богословском институте, в МГУ, МИФИ, МАИ, МАРХИ, МПГУ, МГИМО, Московском лингвистическом университете, Медицинской академии, Академическом училище при Московской консерватории и других учебных заведени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авославная школа во имя апостола и евангелиста Иоанна Богослова имеет статус не государственного образовательного учреждения. Это значит, что средства на аренду помещения, зарплату педагогам и работникам школы, оборудование и все необходимое для учебного процесса из бюджета поступают очень незначительные и не могут покрыть расходы, поэтому, к сожалению, школа платная. Но по сравнению с другими негосударственными учебными заведениями плата невысокая, да и дифференцированная. В православной школе учится много детей из многодетных и малообеспеченных семей, родители которых получают льготы в оплате обу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В стоимость обучения входит и ежедневный обед, а это для православных детей очень важно. В обычной школе сложно соблюдать пост, когда в столовой мясные котлеты и глазированные сырки. А здесь еда и постная, и вкусная, и полезная. Родителям не надо думать о том, что дать ребенку с собой (а это дополнительные расходы), а детям не надо нервничать, есть всухомятку холодную пищу. А сколько сил стоит маленькому человечку выдерживать издевательства и насмешки некоторых «продвинутых» детишек «поколения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peps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»! То, что принято в пропагандируемом с экранов обществе: вызывающая одежда, насилие и жестокость, бездуховность и безнаказанность, «свободные» отношения - неприемлемо для христиан. Сохранить в миру свою душу, веру нелегко даже взрослым церковным людям, а каково же ребенку! Вот и получается, что расходы родителей православных школьников очень разумны и, по современным меркам, не так уж вел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Православных общеобразовательных школ в Москве совсем немного, а в Западном округе всего одна - это наша школа. Она не может принять всех желающих из-за нехватки помещений, которые приходится арендовать. У школы нет собственного здания, поэтому некоторые классы вынуждены учиться во вторую смену. А сколько интересных дополнительных занятий и 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кружков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можно было бы организовать, будь на то средства и место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Учитель. Какое высокое звание! Первым Учителем на земле был Иисус Христос, потом - апостолы, после - все, кто нес людям истину, свет, познание мира как Божия твор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извание учителя не изменилось и по сей день. Ответственность тех, кто воспитывает юные души, огромна. И во многом будущее страны, народа зависит от того, кто, как и чему учит маленьких граждан - наших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</w:r>
    </w:p>
    <w:p>
      <w:pPr>
        <w:pStyle w:val="Heading2"/>
        <w:ind w:firstLine="709"/>
        <w:rPr>
          <w:szCs w:val="24"/>
        </w:rPr>
      </w:pPr>
      <w:r>
        <w:rPr/>
        <w:t>Лилия Эрнстовна СЕЛИВЕРСТ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Адрес школы во имя апостола и евангелист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Иоанна Богослова: г. Москва, ул. Герасима Курина, д. 2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корп. 2. Телефон: 145-58-7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Для тех, кто желает помочь школе, сообщаем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pacing w:val="0"/>
          <w:sz w:val="28"/>
          <w:szCs w:val="19"/>
        </w:rPr>
        <w:t>ее реквизиты: НОУ «ШКОЛА ВО ИМЯ ИОАННА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color w:val="000000"/>
          <w:spacing w:val="0"/>
          <w:sz w:val="28"/>
          <w:szCs w:val="19"/>
        </w:rPr>
        <w:t xml:space="preserve">БОГОСЛОВА»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р/с 40703810938190100344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19"/>
        </w:rPr>
      </w:pPr>
      <w:r>
        <w:rPr>
          <w:rFonts w:cs="Times New Roman"/>
          <w:color w:val="000000"/>
          <w:spacing w:val="0"/>
          <w:sz w:val="28"/>
          <w:szCs w:val="19"/>
        </w:rPr>
        <w:t xml:space="preserve">В КИЕВСКОМ ОСБ 5278 г. МОСКВЫ, к/с 30101810400000000225, 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19"/>
        </w:rPr>
      </w:pPr>
      <w:r>
        <w:rPr>
          <w:rFonts w:cs="Times New Roman"/>
          <w:color w:val="000000"/>
          <w:spacing w:val="0"/>
          <w:sz w:val="28"/>
          <w:szCs w:val="19"/>
        </w:rPr>
        <w:t>ИНН 773061749, БИК 04452522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  <w:szCs w:val="1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3:19:00Z</dcterms:created>
  <dc:creator>721</dc:creator>
  <dc:description/>
  <dc:language>en-US</dc:language>
  <cp:lastModifiedBy>721</cp:lastModifiedBy>
  <dcterms:modified xsi:type="dcterms:W3CDTF">2002-10-05T13:28:00Z</dcterms:modified>
  <cp:revision>1</cp:revision>
  <dc:subject/>
  <dc:title>11 лет православной школе во имя Апостола и Евангелиста Иоанна Богослова</dc:title>
</cp:coreProperties>
</file>